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10. redovnoj sjednici Općinskog vijeća Vogošća, održanoj 25.09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Efendić Emir (u ime Kluba vijećnika S BiH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10/9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Pokrećem inicijativu</w:t>
      </w:r>
      <w:r>
        <w:rPr>
          <w:rFonts w:cs="Arial" w:ascii="Arial" w:hAnsi="Arial"/>
          <w:b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prema JP „Ceste Federacije BiH“, za postavljanje saobraćajnih znakova zabrane skretanja lijevo iz smjera grada i smjera Vogošće na raskrsnici ulica Igmanska i Muje Šejte u naselju Ugorsko, a radi smanjenja saobraćajnih gužvi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Naime, zbog nedostatka izlivnih traka na raskrsnici ulica Igmanska - Muje Šejte u naselju Ugorsko pri skretanju u lijevo iz smjera Sarajeva i smjera Vogošće, dolazi do saobraćajnih gužvi koje se pretvore u kilometarske kolone u oba smjera. Naročito navedeno je izraženo prilikom jutarnjih i popodnevnih sati kada građani odlaze i dolaze sa posla, a u posljednje vrijeme i u toku dana. Kako bi se riješio navedeni problem, zbog nedostatka izlivnih traka za skretanje u lijevo pri presijecanju saobraćaja iz suprotnog smjera, na navedenoj raskrsnici potrebno je postaviti saobraćajne znakove zabrane skretanje lijevo iz pravca Sarajeva i pravca Vogošće. Navedena raskrsnica je regulisana svjetlosnom saobraćajnom signalizacijom, koja naizmjenično propušta saobraćaj kroz navedenu raskrsnicu. Međutim, vozila koja dolaze iz smjera Sarajeva i Vogošće prilikom skretanja u lijevo, dodatno zaustavljaju i usporavaju saobraćaj iz razloga presijecanja saobraćajne trake i puštanja prvenstva prolaza vozilima iz suprotnog smjera. Također, navedenom radnjom ugrožava se normalno odvijanje saobraćaja sa sigurnosnog aspekta. Postavljanjem navedenih znakova bi se smanjile gužve u saobraćaju na navedenoj dionici puta, bio bi sigurniji protok saobraćaja kroz navedenu raskrsnicu, a vozači bi mogli koristiti kružni tok koji se nalazi nedaleko od navedene raskrsnice za prelazak u naselje Ugorsko, kao i prolazak kroz navedenu raskrsnicu iz pravca Ugorskog</w:t>
      </w:r>
      <w:r>
        <w:rPr>
          <w:rFonts w:cs="Arial" w:ascii="Arial" w:hAnsi="Arial"/>
          <w:sz w:val="22"/>
          <w:szCs w:val="22"/>
          <w:lang w:val="bs-BA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pt-BR"/>
        </w:rPr>
        <w:t>Služba za investicije i komunalne poslove Općine Vogošća je pokrenutu vijećničku inicijativu proslijedila JP Ceste Federacije BiH, kao upravitelju magistralne ceste M18. Po dobivanju mišljenja isto ćemo Vam blagovremeno dostaviti.</w:t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39:00Z</dcterms:created>
  <dc:creator>User1</dc:creator>
  <dc:description/>
  <cp:keywords/>
  <dc:language>en-US</dc:language>
  <cp:lastModifiedBy>Adin Bajraktarević</cp:lastModifiedBy>
  <cp:lastPrinted>2025-10-06T15:57:00Z</cp:lastPrinted>
  <dcterms:modified xsi:type="dcterms:W3CDTF">2025-10-06T13:57:00Z</dcterms:modified>
  <cp:revision>4</cp:revision>
  <dc:subject/>
  <dc:title>Broj: 02-05-_____/04</dc:title>
</cp:coreProperties>
</file>